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deExampl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5486400" cy="98018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80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deExample"/>
                              <w:rPr/>
                            </w:pPr>
                            <w:r>
                              <w:rPr/>
                              <w:t>/**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 xml:space="preserve">* This is a sample class skeleton which you can 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* adapt for your own purposes.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*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* Remember to include some documentation about what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* your class is for.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*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* @author your-name-here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* @see SomeOtherClass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/>
                              <w:t>*/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/>
                              <w:t>public class SampleClass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/>
                              <w:t>{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  <w:r>
                              <w:rPr/>
                              <w:t>//define static final constants here</w:t>
                            </w:r>
                          </w:p>
                          <w:p>
                            <w:pPr>
                              <w:pStyle w:val="CodeExample"/>
                              <w:rPr>
                                <w:rFonts w:eastAsia="Courier New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  <w:r>
                              <w:rPr/>
                              <w:t>public static final int MY_CONSTANT = 10;</w:t>
                            </w:r>
                          </w:p>
                          <w:p>
                            <w:pPr>
                              <w:pStyle w:val="CodeExample"/>
                              <w:rPr>
                                <w:rFonts w:eastAsia="Courier New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  <w:r>
                              <w:rPr/>
                              <w:t>//define member variables here</w:t>
                            </w:r>
                          </w:p>
                          <w:p>
                            <w:pPr>
                              <w:pStyle w:val="CodeExample"/>
                              <w:rPr>
                                <w:rFonts w:eastAsia="Courier New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  <w:r>
                              <w:rPr/>
                              <w:t>private String myVariable;</w:t>
                            </w:r>
                          </w:p>
                          <w:p>
                            <w:pPr>
                              <w:pStyle w:val="CodeExample"/>
                              <w:rPr>
                                <w:rFonts w:eastAsia="Courier New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  <w:r>
                              <w:rPr/>
                              <w:t>//define constructors here</w:t>
                            </w:r>
                          </w:p>
                          <w:p>
                            <w:pPr>
                              <w:pStyle w:val="CodeExample"/>
                              <w:rPr>
                                <w:rFonts w:eastAsia="Courier New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  <w:r>
                              <w:rPr/>
                              <w:t>/**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 xml:space="preserve">* This is the default constructor for 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* SampleClass.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*/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  <w:r>
                              <w:rPr/>
                              <w:t>public SampleClass()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  <w:r>
                              <w:rPr/>
                              <w:t>{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</w:t>
                            </w:r>
                            <w:r>
                              <w:rPr/>
                              <w:t>//initialisation code here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  <w:r>
                              <w:rPr/>
                              <w:t>}</w:t>
                            </w:r>
                          </w:p>
                          <w:p>
                            <w:pPr>
                              <w:pStyle w:val="CodeExample"/>
                              <w:rPr>
                                <w:rFonts w:eastAsia="Courier New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  <w:r>
                              <w:rPr/>
                              <w:t>/**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* Another constructor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*/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  <w:r>
                              <w:rPr/>
                              <w:t>public SampleClass(String variable)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  <w:r>
                              <w:rPr/>
                              <w:t>{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</w:t>
                            </w:r>
                            <w:r>
                              <w:rPr/>
                              <w:t>myVariable = variable;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  <w:r>
                              <w:rPr/>
                              <w:t>}</w:t>
                            </w:r>
                          </w:p>
                          <w:p>
                            <w:pPr>
                              <w:pStyle w:val="CodeExample"/>
                              <w:rPr>
                                <w:rFonts w:eastAsia="Courier New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  <w:r>
                              <w:rPr/>
                              <w:t>//define methods (public, private, static)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  <w:r>
                              <w:rPr/>
                              <w:t>//a good tip is to keep them in alphabetical order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  <w:r>
                              <w:rPr/>
                              <w:t>//other than the main method which I put at the bottom</w:t>
                            </w:r>
                          </w:p>
                          <w:p>
                            <w:pPr>
                              <w:pStyle w:val="CodeExample"/>
                              <w:rPr>
                                <w:rFonts w:eastAsia="Courier New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  <w:r>
                              <w:rPr/>
                              <w:t>public void doSomething()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  <w:r>
                              <w:rPr/>
                              <w:t>{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</w:t>
                            </w:r>
                            <w:r>
                              <w:rPr/>
                              <w:t>//implementation here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  <w:r>
                              <w:rPr/>
                              <w:t>}</w:t>
                            </w:r>
                          </w:p>
                          <w:p>
                            <w:pPr>
                              <w:pStyle w:val="CodeExample"/>
                              <w:rPr>
                                <w:rFonts w:eastAsia="Courier New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  <w:r>
                              <w:rPr/>
                              <w:t>/**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* A method with a parameter, and some documentation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*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* @param taskName the name of the task to perform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* @return whether the task completed successfully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*/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  <w:r>
                              <w:rPr/>
                              <w:t>public boolean performTask(String taskName)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  <w:r>
                              <w:rPr/>
                              <w:t>{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</w:t>
                            </w:r>
                            <w:r>
                              <w:rPr/>
                              <w:t>//implementation here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  <w:r>
                              <w:rPr/>
                              <w:t>}</w:t>
                            </w:r>
                          </w:p>
                          <w:p>
                            <w:pPr>
                              <w:pStyle w:val="CodeExample"/>
                              <w:rPr>
                                <w:rFonts w:eastAsia="Courier New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  <w:r>
                              <w:rPr/>
                              <w:t>public static void main(String[] args)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  <w:r>
                              <w:rPr/>
                              <w:t>{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</w:t>
                            </w:r>
                            <w:r>
                              <w:rPr/>
                              <w:t xml:space="preserve">SampleClass sample = new SampleClass("some value");            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</w:t>
                            </w:r>
                            <w:r>
                              <w:rPr/>
                              <w:t>if ( sample.performTask("demo") )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</w:t>
                            </w:r>
                            <w:r>
                              <w:rPr/>
                              <w:t xml:space="preserve">{  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</w:t>
                            </w:r>
                            <w:r>
                              <w:rPr/>
                              <w:t>//failed to do the task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</w:t>
                            </w:r>
                            <w:r>
                              <w:rPr/>
                              <w:t>System.exit(1);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</w:t>
                            </w:r>
                            <w:r>
                              <w:rPr/>
                              <w:t>}</w:t>
                            </w:r>
                          </w:p>
                          <w:p>
                            <w:pPr>
                              <w:pStyle w:val="CodeExampl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  <w:r>
                              <w:rPr/>
                              <w:t>}}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71.8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deExample"/>
                        <w:rPr/>
                      </w:pPr>
                      <w:r>
                        <w:rPr/>
                        <w:t>/**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 xml:space="preserve">* This is a sample class skeleton which you can 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>* adapt for your own purposes.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>*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>* Remember to include some documentation about what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>* your class is for.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>*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>* @author your-name-here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>* @see SomeOtherClass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/>
                        <w:t>*/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/>
                        <w:t>public class SampleClass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/>
                        <w:t>{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  <w:r>
                        <w:rPr/>
                        <w:t>//define static final constants here</w:t>
                      </w:r>
                    </w:p>
                    <w:p>
                      <w:pPr>
                        <w:pStyle w:val="CodeExample"/>
                        <w:rPr>
                          <w:rFonts w:eastAsia="Courier New"/>
                        </w:rPr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  <w:r>
                        <w:rPr/>
                        <w:t>public static final int MY_CONSTANT = 10;</w:t>
                      </w:r>
                    </w:p>
                    <w:p>
                      <w:pPr>
                        <w:pStyle w:val="CodeExample"/>
                        <w:rPr>
                          <w:rFonts w:eastAsia="Courier New"/>
                        </w:rPr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  <w:r>
                        <w:rPr/>
                        <w:t>//define member variables here</w:t>
                      </w:r>
                    </w:p>
                    <w:p>
                      <w:pPr>
                        <w:pStyle w:val="CodeExample"/>
                        <w:rPr>
                          <w:rFonts w:eastAsia="Courier New"/>
                        </w:rPr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  <w:r>
                        <w:rPr/>
                        <w:t>private String myVariable;</w:t>
                      </w:r>
                    </w:p>
                    <w:p>
                      <w:pPr>
                        <w:pStyle w:val="CodeExample"/>
                        <w:rPr>
                          <w:rFonts w:eastAsia="Courier New"/>
                        </w:rPr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  <w:r>
                        <w:rPr/>
                        <w:t>//define constructors here</w:t>
                      </w:r>
                    </w:p>
                    <w:p>
                      <w:pPr>
                        <w:pStyle w:val="CodeExample"/>
                        <w:rPr>
                          <w:rFonts w:eastAsia="Courier New"/>
                        </w:rPr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  <w:r>
                        <w:rPr/>
                        <w:t>/**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 </w:t>
                      </w:r>
                      <w:r>
                        <w:rPr/>
                        <w:t xml:space="preserve">* This is the default constructor for 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 </w:t>
                      </w:r>
                      <w:r>
                        <w:rPr/>
                        <w:t>* SampleClass.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 </w:t>
                      </w:r>
                      <w:r>
                        <w:rPr/>
                        <w:t>*/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  <w:r>
                        <w:rPr/>
                        <w:t>public SampleClass()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  <w:r>
                        <w:rPr/>
                        <w:t>{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   </w:t>
                      </w:r>
                      <w:r>
                        <w:rPr/>
                        <w:t>//initialisation code here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  <w:r>
                        <w:rPr/>
                        <w:t>}</w:t>
                      </w:r>
                    </w:p>
                    <w:p>
                      <w:pPr>
                        <w:pStyle w:val="CodeExample"/>
                        <w:rPr>
                          <w:rFonts w:eastAsia="Courier New"/>
                        </w:rPr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  <w:r>
                        <w:rPr/>
                        <w:t>/**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 </w:t>
                      </w:r>
                      <w:r>
                        <w:rPr/>
                        <w:t>* Another constructor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 </w:t>
                      </w:r>
                      <w:r>
                        <w:rPr/>
                        <w:t>*/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  <w:r>
                        <w:rPr/>
                        <w:t>public SampleClass(String variable)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  <w:r>
                        <w:rPr/>
                        <w:t>{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   </w:t>
                      </w:r>
                      <w:r>
                        <w:rPr/>
                        <w:t>myVariable = variable;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  <w:r>
                        <w:rPr/>
                        <w:t>}</w:t>
                      </w:r>
                    </w:p>
                    <w:p>
                      <w:pPr>
                        <w:pStyle w:val="CodeExample"/>
                        <w:rPr>
                          <w:rFonts w:eastAsia="Courier New"/>
                        </w:rPr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  <w:r>
                        <w:rPr/>
                        <w:t>//define methods (public, private, static)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  <w:r>
                        <w:rPr/>
                        <w:t>//a good tip is to keep them in alphabetical order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  <w:r>
                        <w:rPr/>
                        <w:t>//other than the main method which I put at the bottom</w:t>
                      </w:r>
                    </w:p>
                    <w:p>
                      <w:pPr>
                        <w:pStyle w:val="CodeExample"/>
                        <w:rPr>
                          <w:rFonts w:eastAsia="Courier New"/>
                        </w:rPr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  <w:r>
                        <w:rPr/>
                        <w:t>public void doSomething()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  <w:r>
                        <w:rPr/>
                        <w:t>{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   </w:t>
                      </w:r>
                      <w:r>
                        <w:rPr/>
                        <w:t>//implementation here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  <w:r>
                        <w:rPr/>
                        <w:t>}</w:t>
                      </w:r>
                    </w:p>
                    <w:p>
                      <w:pPr>
                        <w:pStyle w:val="CodeExample"/>
                        <w:rPr>
                          <w:rFonts w:eastAsia="Courier New"/>
                        </w:rPr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  <w:r>
                        <w:rPr/>
                        <w:t>/**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 </w:t>
                      </w:r>
                      <w:r>
                        <w:rPr/>
                        <w:t>* A method with a parameter, and some documentation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 </w:t>
                      </w:r>
                      <w:r>
                        <w:rPr/>
                        <w:t>*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 </w:t>
                      </w:r>
                      <w:r>
                        <w:rPr/>
                        <w:t>* @param taskName the name of the task to perform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 </w:t>
                      </w:r>
                      <w:r>
                        <w:rPr/>
                        <w:t>* @return whether the task completed successfully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 </w:t>
                      </w:r>
                      <w:r>
                        <w:rPr/>
                        <w:t>*/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  <w:r>
                        <w:rPr/>
                        <w:t>public boolean performTask(String taskName)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  <w:r>
                        <w:rPr/>
                        <w:t>{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   </w:t>
                      </w:r>
                      <w:r>
                        <w:rPr/>
                        <w:t>//implementation here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  <w:r>
                        <w:rPr/>
                        <w:t>}</w:t>
                      </w:r>
                    </w:p>
                    <w:p>
                      <w:pPr>
                        <w:pStyle w:val="CodeExample"/>
                        <w:rPr>
                          <w:rFonts w:eastAsia="Courier New"/>
                        </w:rPr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  <w:r>
                        <w:rPr/>
                        <w:t>public static void main(String[] args)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  <w:r>
                        <w:rPr/>
                        <w:t>{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   </w:t>
                      </w:r>
                      <w:r>
                        <w:rPr/>
                        <w:t xml:space="preserve">SampleClass sample = new SampleClass("some value");            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   </w:t>
                      </w:r>
                      <w:r>
                        <w:rPr/>
                        <w:t>if ( sample.performTask("demo") )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   </w:t>
                      </w:r>
                      <w:r>
                        <w:rPr/>
                        <w:t xml:space="preserve">{  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      </w:t>
                      </w:r>
                      <w:r>
                        <w:rPr/>
                        <w:t>//failed to do the task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      </w:t>
                      </w:r>
                      <w:r>
                        <w:rPr/>
                        <w:t>System.exit(1);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   </w:t>
                      </w:r>
                      <w:r>
                        <w:rPr/>
                        <w:t>}</w:t>
                      </w:r>
                    </w:p>
                    <w:p>
                      <w:pPr>
                        <w:pStyle w:val="CodeExample"/>
                        <w:rPr/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  <w:r>
                        <w:rPr/>
                        <w:t>}}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next w:val="Normal"/>
    <w:qFormat/>
    <w:pPr/>
    <w:rPr>
      <w:rFonts w:ascii="Courier New" w:hAnsi="Courier New" w:cs="Courier New"/>
      <w:sz w:val="20"/>
      <w:lang w:val="en-GB"/>
    </w:rPr>
  </w:style>
  <w:style w:type="paragraph" w:styleId="Style14">
    <w:name w:val="Style1"/>
    <w:basedOn w:val="Normal"/>
    <w:next w:val="Normal"/>
    <w:qFormat/>
    <w:pPr>
      <w:numPr>
        <w:ilvl w:val="0"/>
        <w:numId w:val="1"/>
      </w:numPr>
    </w:pPr>
    <w:rPr>
      <w:rFonts w:ascii="Courier New" w:hAnsi="Courier New" w:cs="Courier New"/>
      <w:sz w:val="20"/>
      <w:szCs w:val="20"/>
      <w:lang w:val="en-GB"/>
    </w:rPr>
  </w:style>
  <w:style w:type="paragraph" w:styleId="CodeExample">
    <w:name w:val="Code Example"/>
    <w:basedOn w:val="Code"/>
    <w:next w:val="Normal"/>
    <w:qFormat/>
    <w:pPr>
      <w:keepLines/>
      <w:shd w:fill="F3F3F3" w:val="clear"/>
      <w:outlineLvl w:val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8:41:00Z</dcterms:created>
  <dc:creator>ldodds</dc:creator>
  <dc:description/>
  <dc:language>en-US</dc:language>
  <cp:lastModifiedBy>ldodds</cp:lastModifiedBy>
  <dcterms:modified xsi:type="dcterms:W3CDTF">2002-10-30T18:52:00Z</dcterms:modified>
  <cp:revision>2</cp:revision>
  <dc:subject/>
  <dc:title>/**</dc:title>
</cp:coreProperties>
</file>